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FS2004 Four masted galleone Revenge from 1577. Revenge was in 1588 the flagship from Sir Francis Drake in the great battle against the spanish Great Armada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590 she was the flagship from the vice admiral Richard Grenville hunting the spanish silver fleet at the Azores. 1591 she sank in a storm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im-model is almost complete rigged with hundreds of ropes and has twenty two animated guns. Twentyseven cameras let you explore the whole ship: All th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pper decks and you can enjoy the sailors views from high above in the masts. The effects allows you to fire broadsides to starboard and port seperatly. The model i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pposed to run in Acceleration and P3D (not testet!) and is successfully testet in FS2004. FSDS 3.5 model made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DS 3.5 model made by Erwin Welk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py and paste the 2 ships from my boats folder (Sh_=pilotable version, ai_= ai-version) into the SimObjects Boats folder in FSX or into the Aircraft folder i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Gauges-, Effects- and the Sound-folders 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FS2004:</w:t>
      </w:r>
    </w:p>
    <w:p>
      <w:pPr>
        <w:pStyle w:val="Normal"/>
        <w:rPr>
          <w:lang w:val="en-GB"/>
        </w:rPr>
      </w:pPr>
      <w:r>
        <w:rPr>
          <w:lang w:val="en-GB"/>
        </w:rPr>
        <w:t>Back up the panel and the aircraft.cfg and replace that files with those from my folder "FS2004 files"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atures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D-Panel: </w:t>
      </w:r>
    </w:p>
    <w:p>
      <w:pPr>
        <w:pStyle w:val="Normal"/>
        <w:rPr>
          <w:lang w:val="en-GB"/>
        </w:rPr>
      </w:pPr>
      <w:r>
        <w:rPr>
          <w:lang w:val="en-GB"/>
        </w:rPr>
        <w:t>With Shift 1 (FSX) or Shift 2 (FS2004) you can insert a switchboard with switches for effects, lights and special soun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Views: </w:t>
      </w:r>
    </w:p>
    <w:p>
      <w:pPr>
        <w:pStyle w:val="Normal"/>
        <w:rPr>
          <w:lang w:val="en-GB"/>
        </w:rPr>
      </w:pPr>
      <w:r>
        <w:rPr>
          <w:lang w:val="en-GB"/>
        </w:rPr>
        <w:t>The camera views are divided into 3 sections:</w:t>
      </w:r>
    </w:p>
    <w:p>
      <w:pPr>
        <w:pStyle w:val="Normal"/>
        <w:rPr>
          <w:lang w:val="en-GB"/>
        </w:rPr>
      </w:pPr>
      <w:r>
        <w:rPr>
          <w:lang w:val="en-GB"/>
        </w:rPr>
        <w:t>1. External views: OUTSIDE comes together with SPOT and LOCKED SPOT:</w:t>
      </w:r>
    </w:p>
    <w:p>
      <w:pPr>
        <w:pStyle w:val="Normal"/>
        <w:rPr>
          <w:lang w:val="en-GB"/>
        </w:rPr>
      </w:pPr>
      <w:r>
        <w:rPr>
          <w:lang w:val="en-GB"/>
        </w:rPr>
        <w:t>2. Mast views / AIRCRAFT :  Toggle with the S-key to the aircraft views. Then toggle with the A-key to get views from high above the deck.</w:t>
      </w:r>
    </w:p>
    <w:p>
      <w:pPr>
        <w:pStyle w:val="Normal"/>
        <w:rPr>
          <w:lang w:val="en-GB"/>
        </w:rPr>
      </w:pPr>
      <w:r>
        <w:rPr>
          <w:lang w:val="en-GB"/>
        </w:rPr>
        <w:t>3. Decks views / VC-VIEWS: Hit F9,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 Vie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fault: Use the Numpad-key to look around from the eyepoint at the officers deck aft.</w:t>
      </w:r>
    </w:p>
    <w:p>
      <w:pPr>
        <w:pStyle w:val="Normal"/>
        <w:rPr>
          <w:lang w:val="en-GB"/>
        </w:rPr>
      </w:pPr>
      <w:r>
        <w:rPr>
          <w:lang w:val="en-GB"/>
        </w:rPr>
        <w:t>Mast view: Hit key 5 at the numpad</w:t>
      </w:r>
    </w:p>
    <w:p>
      <w:pPr>
        <w:pStyle w:val="Normal"/>
        <w:rPr>
          <w:lang w:val="en-GB"/>
        </w:rPr>
      </w:pPr>
      <w:r>
        <w:rPr>
          <w:lang w:val="en-GB"/>
        </w:rPr>
        <w:t>Deck views: Hit key 5 at the numpad and at the same time another key of the numpad to get 8 more views, f.i. 5&amp;9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80260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89480" cy="354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53285" cy="318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/>
      </w:pPr>
      <w:r>
        <w:rPr>
          <w:lang w:val="en-GB"/>
        </w:rPr>
        <w:t>Erwin Welker, 12th November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6-06-13T08:44:00Z</dcterms:modified>
  <cp:revision>15</cp:revision>
  <dc:subject/>
  <dc:title>-</dc:title>
</cp:coreProperties>
</file>