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475730"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475730" cy="27070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FS2004 European Military Airfield Objec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is is another group of objects that I created to complement the object libraries I originally made for MAIW (Military AI Works).  The emphasis of this library is more on Western European Airbase objects - at least as I perceived them photos.  As such, most of the objects are in various shades of green or brown as befits the more heavily wooded areas of Europe.  Included is a small library of Unimog-type vehicles, numerous hangars and shelters, a few control towers, Utility buildings, Barracks, and assorted ground and avionics type objects.  These should allow you enough objects to create at least the outlines of an airbase where you have none or to enhance your existing scenery with some custom objects.  Have fun with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Unzip the downloaded file and you will have these instructions, and two folders labeled "scenery" and "tex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Simply place these folders in any active folder under your "X:/FS9/Addon Scenery" folder.  I would recommend placing it scenery as high (numerically low) in your scenery list as possible (somewhere close to the default folders if possible).  And that's all there is to it - go out unto the world and maketh your scen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as you can see I'm not good on custom instructions, if you are installing 3rd party scenery hopefully you already have a good idea what to do with these files.  If you do have questions or need some help I will be glad to do whatever I c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Special thanks t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rtin Wright for his fine suite of graphics programs.</w:t>
      </w:r>
    </w:p>
    <w:p>
      <w:pPr>
        <w:pStyle w:val="Normal"/>
        <w:rPr>
          <w:rFonts w:ascii="Arial" w:hAnsi="Arial" w:cs="Arial"/>
          <w:sz w:val="22"/>
          <w:szCs w:val="22"/>
        </w:rPr>
      </w:pPr>
      <w:r>
        <w:rPr>
          <w:rFonts w:cs="Arial" w:ascii="Arial" w:hAnsi="Arial"/>
          <w:sz w:val="22"/>
          <w:szCs w:val="22"/>
        </w:rPr>
        <w:t>Abacus for continuing to develop FSDS and fixing many of the bugs.</w:t>
      </w:r>
    </w:p>
    <w:p>
      <w:pPr>
        <w:pStyle w:val="Normal"/>
        <w:rPr>
          <w:rFonts w:ascii="Arial" w:hAnsi="Arial" w:cs="Arial"/>
          <w:sz w:val="22"/>
          <w:szCs w:val="22"/>
        </w:rPr>
      </w:pPr>
      <w:r>
        <w:rPr>
          <w:rFonts w:cs="Arial" w:ascii="Arial" w:hAnsi="Arial"/>
          <w:sz w:val="22"/>
          <w:szCs w:val="22"/>
        </w:rPr>
        <w:t xml:space="preserve">Microsoft for FS9 and also for sharing at least some of the coding and workings of the game so the rest of us could futz around wit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gal Stu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Stinstrom</w:t>
      </w:r>
    </w:p>
    <w:p>
      <w:pPr>
        <w:pStyle w:val="Normal"/>
        <w:rPr/>
      </w:pPr>
      <w:r>
        <w:rPr>
          <w:rFonts w:cs="Arial" w:ascii="Arial" w:hAnsi="Arial"/>
          <w:sz w:val="22"/>
          <w:szCs w:val="22"/>
        </w:rPr>
        <w:t>(John.stinstrom2013@verizon.ne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4:51:00Z</dcterms:created>
  <dc:creator>John Stinstrom</dc:creator>
  <dc:description/>
  <cp:keywords/>
  <dc:language>en-US</dc:language>
  <cp:lastModifiedBy>John Stinstrom</cp:lastModifiedBy>
  <dcterms:modified xsi:type="dcterms:W3CDTF">2014-04-28T21:40:00Z</dcterms:modified>
  <cp:revision>7</cp:revision>
  <dc:subject/>
  <dc:title>FS2004 Military Scenery Objects</dc:title>
</cp:coreProperties>
</file>