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ORMAL CHECK LIST FOR EMB-110</w:t>
      </w:r>
    </w:p>
    <w:p>
      <w:pPr>
        <w:pStyle w:val="Normal"/>
        <w:spacing w:lineRule="auto" w:line="240"/>
        <w:rPr>
          <w:b/>
          <w:b/>
          <w:color w:val="943634"/>
          <w:sz w:val="20"/>
          <w:szCs w:val="20"/>
          <w:lang w:val="en-US"/>
        </w:rPr>
      </w:pPr>
      <w:r>
        <w:rPr>
          <w:b/>
          <w:color w:val="943634"/>
          <w:sz w:val="20"/>
          <w:szCs w:val="20"/>
          <w:lang w:val="en-US"/>
        </w:rPr>
        <w:t>This Check List is real; however do not use it on real world!</w:t>
        <w:br/>
      </w:r>
      <w:r>
        <w:rPr>
          <w:sz w:val="20"/>
          <w:szCs w:val="20"/>
          <w:lang w:val="en-US"/>
        </w:rPr>
        <w:t>NOTE: Absent items must be jumped.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highlight w:val="lightGray"/>
          <w:lang w:val="en-US"/>
        </w:rPr>
        <w:t>BEFORE START (THROUGH FLIGHT)</w:t>
      </w:r>
    </w:p>
    <w:p>
      <w:pPr>
        <w:pStyle w:val="Normal"/>
        <w:spacing w:lineRule="auto" w:line="240"/>
        <w:rPr/>
      </w:pPr>
      <w:r>
        <w:rPr>
          <w:sz w:val="20"/>
          <w:szCs w:val="20"/>
          <w:u w:val="single"/>
          <w:lang w:val="en-US"/>
        </w:rPr>
        <w:t>COCKPIT PREPARATION</w:t>
        <w:tab/>
        <w:tab/>
        <w:tab/>
        <w:t>COMPLETED</w:t>
        <w:br/>
        <w:t>EXTERNAL INSPECTION</w:t>
        <w:tab/>
        <w:tab/>
        <w:tab/>
        <w:t>COMPLETED</w:t>
        <w:br/>
        <w:t>CHOCKS / TAIL SUPORT</w:t>
        <w:tab/>
        <w:tab/>
        <w:tab/>
        <w:t>CKD</w:t>
        <w:br/>
        <w:t>BATTERY VOLTAGE</w:t>
        <w:tab/>
        <w:tab/>
        <w:tab/>
        <w:t>CHECKED</w:t>
        <w:br/>
        <w:t>FASTEN BELTS / NO  SMOKING</w:t>
        <w:tab/>
        <w:tab/>
        <w:t>ON</w:t>
        <w:br/>
        <w:t>FIRE TEST</w:t>
        <w:tab/>
        <w:tab/>
        <w:tab/>
        <w:tab/>
        <w:t>CHECKED</w:t>
        <w:br/>
        <w:t>CVR TEST</w:t>
        <w:tab/>
        <w:tab/>
        <w:tab/>
        <w:tab/>
        <w:t>CHECKED</w:t>
        <w:br/>
        <w:t>INSTRUMENTS</w:t>
        <w:tab/>
        <w:tab/>
        <w:tab/>
        <w:tab/>
        <w:t>SET/CKED</w:t>
        <w:br/>
        <w:t>RADIOS / RADAR / XPDR</w:t>
        <w:tab/>
        <w:tab/>
        <w:tab/>
        <w:t>SET/STBY</w:t>
        <w:br/>
        <w:t>FUEL TOTALIZER</w:t>
        <w:tab/>
        <w:tab/>
        <w:tab/>
        <w:tab/>
        <w:t>CHECKED</w:t>
        <w:br/>
        <w:t>FUEL QUANTITY</w:t>
        <w:tab/>
        <w:tab/>
        <w:tab/>
        <w:tab/>
        <w:t>LBS</w:t>
        <w:br/>
        <w:t>POWER LEVERS</w:t>
        <w:tab/>
        <w:tab/>
        <w:tab/>
        <w:tab/>
        <w:t>MIN.</w:t>
        <w:br/>
        <w:t>PROPELLER  LEVERS</w:t>
        <w:tab/>
        <w:tab/>
        <w:tab/>
        <w:t>MAX/RPM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highlight w:val="lightGray"/>
          <w:lang w:val="en-US"/>
        </w:rPr>
        <w:t>CLEARED TO START</w:t>
      </w:r>
    </w:p>
    <w:p>
      <w:pPr>
        <w:pStyle w:val="Normal"/>
        <w:spacing w:lineRule="auto" w:line="240"/>
        <w:rPr/>
      </w:pPr>
      <w:r>
        <w:rPr>
          <w:sz w:val="20"/>
          <w:szCs w:val="20"/>
          <w:u w:val="single"/>
          <w:lang w:val="en-US"/>
        </w:rPr>
        <w:t>CHOCKS / TAIL SUPORT</w:t>
        <w:tab/>
        <w:tab/>
        <w:tab/>
        <w:t>ON BOARD</w:t>
        <w:br/>
        <w:t>DOORS LIGHTS</w:t>
        <w:tab/>
        <w:tab/>
        <w:tab/>
        <w:tab/>
        <w:t>CLOSED/CKED</w:t>
        <w:br/>
        <w:t>PARKING BRAKE</w:t>
        <w:tab/>
        <w:tab/>
        <w:tab/>
        <w:tab/>
        <w:t>APPLIED</w:t>
        <w:br/>
        <w:t>BATTERY SELECTOR</w:t>
        <w:tab/>
        <w:tab/>
        <w:tab/>
        <w:t>INT / EXT</w:t>
        <w:br/>
        <w:t>ROTATION BEACON</w:t>
        <w:tab/>
        <w:tab/>
        <w:tab/>
        <w:t>ON</w:t>
        <w:br/>
        <w:t>NAVIGATION LIGHTS</w:t>
        <w:tab/>
        <w:tab/>
        <w:tab/>
        <w:t>AS RQD</w:t>
        <w:br/>
        <w:t>INTER / CABIN LIGHT</w:t>
        <w:tab/>
        <w:tab/>
        <w:tab/>
        <w:t>AS RQD</w:t>
        <w:br/>
        <w:t>INVERTERS 2 AND 1</w:t>
        <w:tab/>
        <w:tab/>
        <w:tab/>
        <w:t>ON</w:t>
        <w:br/>
        <w:t>AUX. HYDRAULIC PUMP</w:t>
        <w:tab/>
        <w:tab/>
        <w:tab/>
        <w:t>ON</w:t>
        <w:br/>
        <w:t>FORWARD WINDOWS</w:t>
        <w:tab/>
        <w:tab/>
        <w:tab/>
        <w:t>CLOSED</w:t>
        <w:br/>
        <w:t>FUEL PUMPS</w:t>
        <w:tab/>
        <w:tab/>
        <w:tab/>
        <w:tab/>
        <w:t>L / R  ON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highlight w:val="lightGray"/>
          <w:lang w:val="en-US"/>
        </w:rPr>
        <w:t>AFTER START</w:t>
      </w:r>
    </w:p>
    <w:p>
      <w:pPr>
        <w:pStyle w:val="Normal"/>
        <w:spacing w:lineRule="auto" w:line="240"/>
        <w:rPr/>
      </w:pPr>
      <w:r>
        <w:rPr>
          <w:sz w:val="20"/>
          <w:szCs w:val="20"/>
          <w:u w:val="single"/>
          <w:lang w:val="en-US"/>
        </w:rPr>
        <w:t>BATTERY SELECTOR</w:t>
        <w:tab/>
        <w:tab/>
        <w:tab/>
        <w:t>INTERNAL</w:t>
        <w:br/>
        <w:t>GENERATOR</w:t>
        <w:tab/>
        <w:tab/>
        <w:tab/>
        <w:tab/>
        <w:t>ON</w:t>
        <w:br/>
        <w:t>VOLT / AMPER</w:t>
        <w:tab/>
        <w:tab/>
        <w:tab/>
        <w:tab/>
        <w:t>CHECKED</w:t>
        <w:br/>
        <w:t>PX / PITOT HEAT</w:t>
        <w:tab/>
        <w:tab/>
        <w:tab/>
        <w:tab/>
        <w:t>AS RQD</w:t>
        <w:br/>
        <w:t>BATTERY  TEMPERATURE</w:t>
        <w:tab/>
        <w:tab/>
        <w:tab/>
        <w:t>CHECKED</w:t>
        <w:br/>
        <w:t>RADAR</w:t>
        <w:tab/>
        <w:tab/>
        <w:tab/>
        <w:tab/>
        <w:tab/>
        <w:t>STBY</w:t>
        <w:br/>
        <w:t>AR CONDITIONING</w:t>
        <w:tab/>
        <w:tab/>
        <w:tab/>
        <w:t>AS RQD</w:t>
        <w:br/>
        <w:t>STEERING</w:t>
        <w:tab/>
        <w:tab/>
        <w:tab/>
        <w:tab/>
        <w:t>ON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highlight w:val="lightGray"/>
          <w:lang w:val="en-US"/>
        </w:rPr>
        <w:t>TAXING</w:t>
      </w:r>
    </w:p>
    <w:p>
      <w:pPr>
        <w:pStyle w:val="Normal"/>
        <w:spacing w:lineRule="auto" w:line="240"/>
        <w:rPr/>
      </w:pPr>
      <w:r>
        <w:rPr>
          <w:sz w:val="20"/>
          <w:szCs w:val="20"/>
          <w:u w:val="single"/>
          <w:lang w:val="en-US"/>
        </w:rPr>
        <w:t>TAXI LIGHT</w:t>
        <w:tab/>
        <w:tab/>
        <w:tab/>
        <w:tab/>
        <w:t>ON</w:t>
        <w:br/>
        <w:t>NORMAL BRAKES</w:t>
        <w:tab/>
        <w:tab/>
        <w:tab/>
        <w:tab/>
        <w:t>CHECKED</w:t>
        <w:br/>
        <w:t>MULT. ALARM PANEL (MAP)</w:t>
        <w:tab/>
        <w:tab/>
        <w:t>CHECKED</w:t>
        <w:br/>
        <w:t>INSTRUMENTS</w:t>
        <w:tab/>
        <w:tab/>
        <w:tab/>
        <w:tab/>
        <w:t>CHECKED</w:t>
        <w:br/>
        <w:t>*FUEL SISTEM</w:t>
        <w:tab/>
        <w:tab/>
        <w:tab/>
        <w:tab/>
        <w:t>CHECKED</w:t>
        <w:br/>
        <w:t>FLIGHT CONTROLS</w:t>
        <w:tab/>
        <w:tab/>
        <w:tab/>
        <w:t>CLEAR</w:t>
        <w:br/>
        <w:t>TRIM CONTROLS</w:t>
        <w:tab/>
        <w:tab/>
        <w:tab/>
        <w:tab/>
        <w:t>3 SET</w:t>
        <w:br/>
        <w:t>*ENGINE TEST</w:t>
        <w:tab/>
        <w:tab/>
        <w:tab/>
        <w:tab/>
        <w:t>CKD</w:t>
        <w:br/>
        <w:t>AUTOFEATHER SWITCH</w:t>
        <w:tab/>
        <w:tab/>
        <w:tab/>
        <w:t>ARM</w:t>
        <w:br/>
        <w:t>TAKE OFF DATA</w:t>
        <w:tab/>
        <w:tab/>
        <w:tab/>
        <w:tab/>
        <w:t>CHECKED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highlight w:val="lightGray"/>
          <w:lang w:val="en-US"/>
        </w:rPr>
        <w:t>BEFORE TAKE-OFF</w:t>
      </w:r>
    </w:p>
    <w:p>
      <w:pPr>
        <w:pStyle w:val="Normal"/>
        <w:spacing w:lineRule="auto" w:line="240"/>
        <w:rPr/>
      </w:pPr>
      <w:r>
        <w:rPr>
          <w:sz w:val="20"/>
          <w:szCs w:val="20"/>
          <w:u w:val="single"/>
          <w:lang w:val="en-US"/>
        </w:rPr>
        <w:t>INERTIAL SEPARATOR</w:t>
        <w:tab/>
        <w:tab/>
        <w:tab/>
        <w:t>AS RQD</w:t>
        <w:br/>
        <w:t>LANDING LIGHTS</w:t>
        <w:tab/>
        <w:tab/>
        <w:tab/>
        <w:tab/>
        <w:t>ON</w:t>
        <w:br/>
        <w:t>TRANSPONDER</w:t>
        <w:tab/>
        <w:tab/>
        <w:tab/>
        <w:tab/>
        <w:t>ALT</w:t>
        <w:br/>
        <w:t>FLAPS</w:t>
        <w:tab/>
        <w:tab/>
        <w:tab/>
        <w:tab/>
        <w:tab/>
        <w:t>25%</w:t>
        <w:br/>
        <w:t>AR CONTIDIONING</w:t>
        <w:tab/>
        <w:tab/>
        <w:tab/>
        <w:t xml:space="preserve">VENT / OFF </w:t>
        <w:br/>
        <w:t>FUEL LEVERS</w:t>
        <w:tab/>
        <w:tab/>
        <w:tab/>
        <w:tab/>
        <w:t>HIGH</w:t>
        <w:br/>
        <w:t>CHRONOMITS</w:t>
        <w:tab/>
        <w:tab/>
        <w:tab/>
        <w:tab/>
        <w:t>ON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highlight w:val="lightGray"/>
          <w:lang w:val="en-US"/>
        </w:rPr>
        <w:t>AFTER TAKE-OFF</w:t>
      </w:r>
    </w:p>
    <w:p>
      <w:pPr>
        <w:pStyle w:val="Normal"/>
        <w:spacing w:lineRule="auto" w:line="240"/>
        <w:rPr/>
      </w:pPr>
      <w:r>
        <w:rPr>
          <w:sz w:val="20"/>
          <w:szCs w:val="20"/>
          <w:u w:val="single"/>
          <w:lang w:val="en-US"/>
        </w:rPr>
        <w:t>LANDING GEAR</w:t>
        <w:tab/>
        <w:tab/>
        <w:tab/>
        <w:tab/>
        <w:t>UP/NO LIGHTS</w:t>
        <w:br/>
        <w:t>FLAPS</w:t>
        <w:tab/>
        <w:tab/>
        <w:tab/>
        <w:tab/>
        <w:tab/>
        <w:t>UP</w:t>
        <w:br/>
        <w:t>ALTIMETERS</w:t>
        <w:tab/>
        <w:tab/>
        <w:tab/>
        <w:tab/>
        <w:t>1013 HPA</w:t>
        <w:br/>
        <w:t>AUTO FEATHER</w:t>
        <w:tab/>
        <w:tab/>
        <w:tab/>
        <w:tab/>
        <w:t>OFF</w:t>
        <w:br/>
        <w:t>AUX. HYDR. PUMP</w:t>
        <w:tab/>
        <w:tab/>
        <w:tab/>
        <w:t>OFF</w:t>
        <w:br/>
        <w:t>CLIMB POWER</w:t>
        <w:tab/>
        <w:tab/>
        <w:tab/>
        <w:tab/>
        <w:t>ADJUSTED</w:t>
        <w:br/>
        <w:t>PROPELLER</w:t>
        <w:tab/>
        <w:tab/>
        <w:tab/>
        <w:tab/>
        <w:t>91% NH</w:t>
        <w:br/>
        <w:t>INERTIAL SEPARATOR</w:t>
        <w:tab/>
        <w:tab/>
        <w:tab/>
        <w:t>OFF</w:t>
        <w:br/>
        <w:t>AR CONDITIONING</w:t>
        <w:tab/>
        <w:tab/>
        <w:tab/>
        <w:t>AS RQD</w:t>
        <w:br/>
        <w:t>ENGINE INSTRUMENTS</w:t>
        <w:tab/>
        <w:tab/>
        <w:tab/>
        <w:t>CHD</w:t>
        <w:br/>
        <w:t>LANDING / TAXI LGHTS</w:t>
        <w:tab/>
        <w:tab/>
        <w:tab/>
        <w:t>OFF</w:t>
        <w:br/>
        <w:t>FASTEN BELTS</w:t>
        <w:tab/>
        <w:tab/>
        <w:tab/>
        <w:tab/>
        <w:t>AS RQD</w:t>
        <w:br/>
        <w:t>ALTIMETERS</w:t>
        <w:tab/>
        <w:tab/>
        <w:tab/>
        <w:tab/>
        <w:t>1013 HPA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highlight w:val="lightGray"/>
          <w:lang w:val="en-US"/>
        </w:rPr>
        <w:t>CRUISE</w:t>
      </w:r>
    </w:p>
    <w:p>
      <w:pPr>
        <w:pStyle w:val="Normal"/>
        <w:spacing w:lineRule="auto" w:line="240"/>
        <w:rPr/>
      </w:pPr>
      <w:r>
        <w:rPr>
          <w:sz w:val="20"/>
          <w:szCs w:val="20"/>
          <w:u w:val="single"/>
          <w:lang w:val="en-US"/>
        </w:rPr>
        <w:t>FASTEN BELTS</w:t>
        <w:tab/>
        <w:tab/>
        <w:tab/>
        <w:tab/>
        <w:t>AS RQD</w:t>
        <w:br/>
        <w:t>PX / PITOT HEAT</w:t>
        <w:tab/>
        <w:tab/>
        <w:tab/>
        <w:tab/>
        <w:t>ON/OFF</w:t>
        <w:br/>
        <w:t>PROPELLER LEVERS</w:t>
        <w:tab/>
        <w:tab/>
        <w:tab/>
        <w:t>83`%NH</w:t>
        <w:br/>
        <w:t>POWER LEVERS</w:t>
        <w:tab/>
        <w:tab/>
        <w:tab/>
        <w:tab/>
        <w:t>ADJUSTED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highlight w:val="lightGray"/>
          <w:lang w:val="en-US"/>
        </w:rPr>
        <w:t>BEFORE DESCENT</w:t>
      </w:r>
    </w:p>
    <w:p>
      <w:pPr>
        <w:pStyle w:val="Normal"/>
        <w:spacing w:lineRule="auto" w:line="240"/>
        <w:rPr/>
      </w:pPr>
      <w:r>
        <w:rPr>
          <w:sz w:val="20"/>
          <w:szCs w:val="20"/>
          <w:u w:val="single"/>
          <w:lang w:val="en-US"/>
        </w:rPr>
        <w:t>LANDING DATA</w:t>
        <w:tab/>
        <w:tab/>
        <w:tab/>
        <w:tab/>
        <w:t>COMP/SET</w:t>
        <w:br/>
        <w:t>APPROACH BRIEFING</w:t>
        <w:tab/>
        <w:tab/>
        <w:tab/>
        <w:t>COMPLETED</w:t>
        <w:br/>
        <w:t>FASTEN BELTS</w:t>
        <w:tab/>
        <w:tab/>
        <w:tab/>
        <w:tab/>
        <w:t>AS RQD</w:t>
        <w:br/>
        <w:t xml:space="preserve">POWER </w:t>
        <w:tab/>
        <w:tab/>
        <w:tab/>
        <w:tab/>
        <w:tab/>
        <w:t>ADJUSTED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highlight w:val="lightGray"/>
          <w:lang w:val="en-US"/>
        </w:rPr>
        <w:t>APPROACH – 10 MILES OUT</w:t>
      </w:r>
    </w:p>
    <w:p>
      <w:pPr>
        <w:pStyle w:val="Normal"/>
        <w:spacing w:lineRule="auto" w:line="240"/>
        <w:rPr/>
      </w:pPr>
      <w:r>
        <w:rPr>
          <w:sz w:val="20"/>
          <w:szCs w:val="20"/>
          <w:u w:val="single"/>
          <w:lang w:val="en-US"/>
        </w:rPr>
        <w:t>FASTEN BELTS / NO SMOKING</w:t>
        <w:tab/>
        <w:tab/>
        <w:t>ON</w:t>
        <w:br/>
        <w:t>LANDING LIGHTS</w:t>
        <w:tab/>
        <w:tab/>
        <w:tab/>
        <w:t>AS RQD</w:t>
        <w:br/>
        <w:t>AUTO FEATHER</w:t>
        <w:tab/>
        <w:tab/>
        <w:tab/>
        <w:tab/>
        <w:tab/>
        <w:t>ARMED</w:t>
        <w:br/>
        <w:t>PROP-SYNC</w:t>
        <w:tab/>
        <w:tab/>
        <w:tab/>
        <w:tab/>
        <w:t>OFF</w:t>
        <w:br/>
        <w:t>AUX. HYDR. PUMP</w:t>
        <w:tab/>
        <w:tab/>
        <w:tab/>
        <w:t>ON/CHECKED</w:t>
        <w:br/>
        <w:t>ALTIMETERS</w:t>
        <w:tab/>
        <w:tab/>
        <w:tab/>
        <w:tab/>
        <w:t>(QNH)SET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highlight w:val="lightGray"/>
          <w:lang w:val="en-US"/>
        </w:rPr>
        <w:t>BEFORE LANDING</w:t>
      </w:r>
    </w:p>
    <w:p>
      <w:pPr>
        <w:pStyle w:val="Normal"/>
        <w:spacing w:lineRule="auto" w:line="240"/>
        <w:rPr/>
      </w:pPr>
      <w:r>
        <w:rPr>
          <w:sz w:val="20"/>
          <w:szCs w:val="20"/>
          <w:u w:val="single"/>
          <w:lang w:val="en-US"/>
        </w:rPr>
        <w:t>RADAR</w:t>
        <w:tab/>
        <w:tab/>
        <w:tab/>
        <w:tab/>
        <w:tab/>
        <w:t>STBY</w:t>
        <w:br/>
        <w:t>LANDING GEAR</w:t>
        <w:tab/>
        <w:tab/>
        <w:tab/>
        <w:tab/>
        <w:t>DOWN/3GREEN</w:t>
        <w:br/>
        <w:t>BRAKES / HYDR. PRESSURE</w:t>
        <w:tab/>
        <w:tab/>
        <w:t>CHECKED</w:t>
        <w:br/>
        <w:t>PROPELLER LEVERS</w:t>
        <w:tab/>
        <w:tab/>
        <w:tab/>
        <w:t>91%NH</w:t>
        <w:br/>
        <w:t>FLAPS</w:t>
        <w:tab/>
        <w:tab/>
        <w:tab/>
        <w:tab/>
        <w:tab/>
        <w:t>CHECKED</w:t>
        <w:br/>
        <w:t>AIR CONDITIONING</w:t>
        <w:tab/>
        <w:tab/>
        <w:tab/>
        <w:t>VENT/OFF</w:t>
        <w:br/>
        <w:t>STEERING</w:t>
        <w:tab/>
        <w:tab/>
        <w:tab/>
        <w:tab/>
        <w:t>ON</w:t>
        <w:br/>
        <w:t>INERTIAL SEPARATOR</w:t>
        <w:tab/>
        <w:tab/>
        <w:tab/>
        <w:t>AS RQD</w:t>
        <w:br/>
        <w:t>LANDING AND TAXI LIGHTS</w:t>
        <w:tab/>
        <w:tab/>
        <w:t>AS RQD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highlight w:val="lightGray"/>
          <w:lang w:val="en-US"/>
        </w:rPr>
        <w:t>AFTER LANDING</w:t>
      </w:r>
    </w:p>
    <w:p>
      <w:pPr>
        <w:pStyle w:val="Normal"/>
        <w:spacing w:lineRule="auto" w:line="240"/>
        <w:rPr/>
      </w:pPr>
      <w:r>
        <w:rPr>
          <w:sz w:val="20"/>
          <w:szCs w:val="20"/>
          <w:u w:val="single"/>
          <w:lang w:val="en-US"/>
        </w:rPr>
        <w:t>LANDING LIGHTS</w:t>
        <w:tab/>
        <w:tab/>
        <w:tab/>
        <w:tab/>
        <w:t>OFF</w:t>
        <w:br/>
        <w:t>INERTIAL SEPARATOR</w:t>
        <w:tab/>
        <w:tab/>
        <w:tab/>
        <w:t>AS RQD</w:t>
        <w:br/>
        <w:t>AUTO FEATHER</w:t>
        <w:tab/>
        <w:tab/>
        <w:tab/>
        <w:tab/>
        <w:t>OFF</w:t>
        <w:br/>
        <w:t>RADIOS / TRANSPONDER</w:t>
        <w:tab/>
        <w:tab/>
        <w:tab/>
        <w:t>SET/STBY</w:t>
        <w:br/>
        <w:t>FUEL LEVERS</w:t>
        <w:tab/>
        <w:tab/>
        <w:tab/>
        <w:tab/>
        <w:t>LOW</w:t>
        <w:br/>
        <w:t>FLAPS</w:t>
        <w:tab/>
        <w:tab/>
        <w:tab/>
        <w:tab/>
        <w:tab/>
        <w:t>25%</w:t>
        <w:br/>
        <w:t>TRIM CONTROLS</w:t>
        <w:tab/>
        <w:tab/>
        <w:tab/>
        <w:tab/>
        <w:t>SET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highlight w:val="lightGray"/>
          <w:lang w:val="en-US"/>
        </w:rPr>
        <w:t>SHUTDOWN</w:t>
      </w:r>
    </w:p>
    <w:p>
      <w:pPr>
        <w:pStyle w:val="Normal"/>
        <w:spacing w:lineRule="auto" w:line="240"/>
        <w:rPr/>
      </w:pPr>
      <w:r>
        <w:rPr>
          <w:sz w:val="20"/>
          <w:szCs w:val="20"/>
          <w:u w:val="single"/>
          <w:lang w:val="en-US"/>
        </w:rPr>
        <w:t>PARKING BRAKE</w:t>
        <w:tab/>
        <w:tab/>
        <w:tab/>
        <w:tab/>
        <w:t>APPLIED</w:t>
        <w:br/>
        <w:t>POWER LEVERS</w:t>
        <w:tab/>
        <w:tab/>
        <w:tab/>
        <w:tab/>
        <w:t>MIN</w:t>
        <w:br/>
        <w:t>AR CONDITIONING</w:t>
        <w:tab/>
        <w:tab/>
        <w:tab/>
        <w:t>OFF</w:t>
        <w:br/>
        <w:t>PROPELLER LEVERS</w:t>
        <w:tab/>
        <w:tab/>
        <w:tab/>
        <w:t>FEATHER</w:t>
        <w:br/>
        <w:t>FUEL LEVERS</w:t>
        <w:tab/>
        <w:tab/>
        <w:tab/>
        <w:tab/>
        <w:t>CUT-OFF</w:t>
        <w:br/>
        <w:t>RADIO / RADAR / MAP LGTS</w:t>
        <w:tab/>
        <w:tab/>
        <w:t>OFF</w:t>
        <w:br/>
        <w:t>STEERING</w:t>
        <w:tab/>
        <w:tab/>
        <w:tab/>
        <w:tab/>
        <w:t>OFF</w:t>
        <w:br/>
        <w:t>AUX. HYDR. PUMP</w:t>
        <w:tab/>
        <w:tab/>
        <w:tab/>
        <w:t>OFF</w:t>
        <w:br/>
        <w:t>FUEL PUMPS (MAN / AUX)</w:t>
        <w:tab/>
        <w:tab/>
        <w:t>OFF</w:t>
        <w:br/>
        <w:t>PROPELLER LEVERS</w:t>
        <w:tab/>
        <w:tab/>
        <w:tab/>
        <w:t>MAX/RPM</w:t>
        <w:br/>
        <w:t>PANEL / INTER / EXTER LIGHTS</w:t>
        <w:tab/>
        <w:tab/>
        <w:t>OFF</w:t>
        <w:br/>
        <w:t>GENERATORS</w:t>
        <w:tab/>
        <w:tab/>
        <w:tab/>
        <w:tab/>
        <w:t>OFF</w:t>
        <w:br/>
        <w:t>BATTERY</w:t>
        <w:tab/>
        <w:tab/>
        <w:tab/>
        <w:tab/>
        <w:t>OFF</w:t>
        <w:br/>
        <w:t>PARKING BRAKE</w:t>
        <w:tab/>
        <w:tab/>
        <w:tab/>
        <w:tab/>
        <w:t>RELEASED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br w:type="column"/>
      </w:r>
      <w:r>
        <w:rPr>
          <w:sz w:val="20"/>
          <w:szCs w:val="20"/>
          <w:lang w:val="en-US"/>
        </w:rPr>
        <w:t xml:space="preserve">(**) These items only apply when the aircraft is abandoned </w:t>
      </w:r>
    </w:p>
    <w:p>
      <w:pPr>
        <w:pStyle w:val="Normal"/>
        <w:spacing w:lineRule="auto" w:line="240" w:before="0" w:after="200"/>
        <w:rPr/>
      </w:pPr>
      <w:r>
        <w:rPr>
          <w:sz w:val="20"/>
          <w:szCs w:val="20"/>
          <w:u w:val="single"/>
          <w:lang w:val="en-US"/>
        </w:rPr>
        <w:t>** FWD WINDOWS</w:t>
        <w:tab/>
        <w:tab/>
        <w:tab/>
        <w:t>CLOSED</w:t>
        <w:br/>
        <w:t>** PROP. BLOCKADE / COVERS</w:t>
        <w:tab/>
        <w:tab/>
        <w:t>APPLIED</w:t>
        <w:br/>
        <w:t>** DOORS</w:t>
        <w:tab/>
        <w:tab/>
        <w:tab/>
        <w:tab/>
        <w:t>CLOSED</w:t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6:15:00Z</dcterms:created>
  <dc:creator>edgar</dc:creator>
  <dc:description/>
  <cp:keywords/>
  <dc:language>en-US</dc:language>
  <cp:lastModifiedBy>edgar</cp:lastModifiedBy>
  <dcterms:modified xsi:type="dcterms:W3CDTF">2006-01-01T08:12:00Z</dcterms:modified>
  <cp:revision>16</cp:revision>
  <dc:subject/>
  <dc:title/>
</cp:coreProperties>
</file>