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rilloUSAF" w:hAnsi="AmarilloUSAF" w:cs="AmarilloUSAF"/>
          <w:sz w:val="56"/>
          <w:szCs w:val="56"/>
        </w:rPr>
      </w:pPr>
      <w:r>
        <w:rPr>
          <w:rFonts w:cs="AmarilloUSAF" w:ascii="AmarilloUSAF" w:hAnsi="AmarilloUSAF"/>
          <w:sz w:val="56"/>
          <w:szCs w:val="56"/>
        </w:rPr>
        <w:t>Naval Aircraft Factory N3N-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782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unzip the file and send the N3N folder to the FS2002 AIRCRAFT FOL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de "N3N" folder locate gauges.zip file. Unzip this into your main gauges fol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lly animated control surfac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namic Virtual Cockp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bit tex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able Cowling (Use Landing Lights CTRL + “L”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42715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its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anks to Dave Eckert for making his engine parts and WWII era pilot and textures available. Please visit his website at </w:t>
      </w:r>
      <w:hyperlink r:id="rId4">
        <w:r>
          <w:rPr>
            <w:rStyle w:val="InternetLink"/>
            <w:rFonts w:cs="Courier New" w:ascii="Courier New" w:hAnsi="Courier New"/>
          </w:rPr>
          <w:t>www.daviator.com</w:t>
        </w:r>
      </w:hyperlink>
      <w:r>
        <w:rPr>
          <w:rFonts w:cs="Courier New" w:ascii="Courier New" w:hAnsi="Courier New"/>
        </w:rPr>
        <w:t xml:space="preserve">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Amodea for his excellent Dynamic Virtual Cockpit tutor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 Crosthwaite for his SDL editor and the gang at Abacus software for the FSDS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   COPYRIGHT AND DISTRIBUTION **********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ircraft is released as FREEWARE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pyright (C) Steven Grant. All rights reserved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 MODELS or FDE's CANNOT BE MODIFIED, RECOMPILED or REDISTRIBUTED ****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For any other changes you must ask permission to the Author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No charge may be made for this package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is Aircraft may not be bundled with any other package (freeware or pay ware)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The use of this aircraft is at your own risk, the author cannot be held responsible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rilloUSAF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aviato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2:06:00Z</dcterms:created>
  <dc:creator>Steven Grant</dc:creator>
  <dc:description/>
  <dc:language>en-US</dc:language>
  <cp:lastModifiedBy>Steven Grant</cp:lastModifiedBy>
  <dcterms:modified xsi:type="dcterms:W3CDTF">2002-10-05T12:18:00Z</dcterms:modified>
  <cp:revision>1</cp:revision>
  <dc:subject/>
  <dc:title>Naval Aircraft Factory N3N-1</dc:title>
</cp:coreProperties>
</file>