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lang w:val="de-DE"/>
        </w:rPr>
        <w:t xml:space="preserve">       </w:t>
      </w:r>
      <w:r>
        <w:rPr>
          <w:rFonts w:eastAsia="Times New Roman" w:cs="Times New Roman"/>
          <w:sz w:val="28"/>
          <w:szCs w:val="28"/>
          <w:lang w:val="de-DE"/>
        </w:rPr>
        <w:t xml:space="preserve">AI-Traffic adjustment for </w:t>
      </w:r>
      <w:r>
        <w:rPr>
          <w:rFonts w:eastAsia="Times New Roman" w:cs="Times New Roman"/>
          <w:b/>
          <w:bCs/>
          <w:sz w:val="24"/>
          <w:szCs w:val="24"/>
          <w:lang w:val="es-ES"/>
        </w:rPr>
        <w:t>LEPA 2000 Palma de Mallorca für FS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  <w:lang w:val="es-ES"/>
        </w:rPr>
        <w:t>by Oliver Pab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This is a file to adjust the gates and taxiways of the Fs2002 AI-traffic at Palma de Malorca (LEPA) for Scenery LEPA2002 by Oliver Pabst. So the AI-aircrafts don't park no longer in buildings or taxi over the grass beside the taxi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This file adds all the gates  and parking positions to the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I excluded only the outer parking positions from Number 100 to number 120 because they are used by "Olivers beautiful dynamic Aircraft.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If you don't like to see two Aircraft at the same time at the same place,  you have to uncheck "Dynamic Scenery" in  (running) FS2002  (Options/Settings/Display/Dynamic Scener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In this case "Sorry Oliver)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It requir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LEPA 2000 Palma de Mallorca für FS 2000   Version 2.0by Oliver Pabst     http://www.flightsimmers.net/airbase/opab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 xml:space="preserve">and the AI-editor: "AFCAD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by Lee Swordy.   afcad131.zip   to download from www.flightsim.c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  <w:t>Have fun!!!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i/>
          <w:iCs/>
          <w:sz w:val="32"/>
          <w:szCs w:val="32"/>
          <w:lang w:val="de-DE"/>
        </w:rPr>
        <w:t>Werner Vogt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wernervogt@telefonica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de-DE"/>
        </w:rPr>
        <w:t>Installation:</w:t>
      </w: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  <w:t xml:space="preserve">  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32"/>
          <w:szCs w:val="32"/>
          <w:lang w:val="de-DE"/>
        </w:rPr>
        <w:t xml:space="preserve">LEPA1.txt </w:t>
      </w:r>
      <w:r>
        <w:rPr>
          <w:rFonts w:eastAsia="Times New Roman" w:cs="Times New Roman"/>
          <w:sz w:val="22"/>
          <w:szCs w:val="22"/>
          <w:lang w:val="de-DE"/>
        </w:rPr>
        <w:t xml:space="preserve">( (c) 2002 by Werner Vogt)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is the import file for Lee Swordy’s  “AFCAD”. 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So extract the file to your AFCAD-folder and follow the instructions by the author.</w:t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de-D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de-DE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val="de-DE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20"/>
          <w:tab w:val="left" w:pos="3976" w:leader="none"/>
        </w:tabs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