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b w:val="false"/>
          <w:b w:val="false"/>
          <w:color w:val="FFFFFF"/>
          <w:sz w:val="36"/>
          <w:u w:val="none"/>
          <w:bdr w:val="single" w:sz="4" w:space="0" w:color="000000"/>
        </w:rPr>
      </w:pPr>
      <w:r>
        <w:rPr>
          <w:rFonts w:cs="Arial Black" w:ascii="Arial Black" w:hAnsi="Arial Black"/>
          <w:b w:val="false"/>
          <w:color w:val="FFFFFF"/>
          <w:sz w:val="48"/>
          <w:highlight w:val="black"/>
          <w:u w:val="none"/>
          <w:bdr w:val="single" w:sz="4" w:space="0" w:color="000000"/>
        </w:rPr>
        <w:t>Beech model 18 C</w:t>
      </w:r>
      <w:r>
        <w:rPr>
          <w:rFonts w:cs="Arial Black" w:ascii="Arial Black" w:hAnsi="Arial Black"/>
          <w:b w:val="false"/>
          <w:color w:val="FFFFFF"/>
          <w:sz w:val="36"/>
          <w:highlight w:val="black"/>
          <w:u w:val="none"/>
          <w:bdr w:val="single" w:sz="4" w:space="0" w:color="000000"/>
        </w:rPr>
        <w:t>HECKLIST</w:t>
      </w:r>
    </w:p>
    <w:p>
      <w:pPr>
        <w:pStyle w:val="Normal"/>
        <w:rPr>
          <w:rFonts w:ascii="Arial Black" w:hAnsi="Arial Black" w:cs="Arial Black"/>
          <w:b/>
          <w:b/>
          <w:color w:val="FFFFFF"/>
          <w:sz w:val="36"/>
          <w:u w:val="none"/>
          <w:bdr w:val="single" w:sz="4" w:space="0" w:color="000000"/>
        </w:rPr>
      </w:pPr>
      <w:r>
        <w:rPr>
          <w:rFonts w:cs="Arial Black" w:ascii="Arial Black" w:hAnsi="Arial Black"/>
          <w:b/>
          <w:color w:val="FFFFFF"/>
          <w:sz w:val="36"/>
          <w:u w:val="none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2160" w:right="180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Pre-Start Checklis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Cabin Door</w:t>
        <w:tab/>
        <w:t>CLOS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Controls</w:t>
        <w:tab/>
        <w:t>FRE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anding Gear SW.</w:t>
        <w:tab/>
        <w:t>DOW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Parking Brake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Bat. &amp; Gen. SWS.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Gear Safe Light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Fuel Quantity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righ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uel Selectors</w:t>
        <w:tab/>
        <w:t>MAI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Crossfeed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0.  Anti-Ice Fluid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right="270" w:hanging="0"/>
        <w:rPr>
          <w:sz w:val="22"/>
        </w:rPr>
      </w:pPr>
      <w:r>
        <w:rPr>
          <w:sz w:val="22"/>
        </w:rPr>
        <w:t>11.  Trim</w:t>
        <w:tab/>
        <w:t>SET &gt; T/O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2.  Flap Switch</w:t>
        <w:tab/>
        <w:t>NEUTRAL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3.  Throttles</w:t>
        <w:tab/>
        <w:t>1/8 OPE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1</w:t>
      </w:r>
      <w:r>
        <w:rPr>
          <w:sz w:val="22"/>
          <w:lang w:val="ru-RU"/>
        </w:rPr>
        <w:t>4</w:t>
      </w:r>
      <w:r>
        <w:rPr>
          <w:sz w:val="22"/>
        </w:rPr>
        <w:t>.  Props.</w:t>
        <w:tab/>
        <w:t>HIG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1</w:t>
      </w:r>
      <w:r>
        <w:rPr>
          <w:sz w:val="22"/>
          <w:lang w:val="ru-RU"/>
        </w:rPr>
        <w:t>5</w:t>
      </w:r>
      <w:r>
        <w:rPr>
          <w:sz w:val="22"/>
        </w:rPr>
        <w:t>.  Manifold Heat</w:t>
        <w:tab/>
        <w:t>COL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1</w:t>
      </w:r>
      <w:r>
        <w:rPr>
          <w:sz w:val="22"/>
          <w:lang w:val="ru-RU"/>
        </w:rPr>
        <w:t>6</w:t>
      </w:r>
      <w:r>
        <w:rPr>
          <w:sz w:val="22"/>
        </w:rPr>
        <w:t>.  Oil Shutters</w:t>
        <w:tab/>
        <w:t>HO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1</w:t>
      </w:r>
      <w:r>
        <w:rPr>
          <w:sz w:val="22"/>
          <w:lang w:val="ru-RU"/>
        </w:rPr>
        <w:t>7</w:t>
      </w:r>
      <w:r>
        <w:rPr>
          <w:sz w:val="22"/>
        </w:rPr>
        <w:t>.  Oil Shutoff Valves</w:t>
        <w:tab/>
        <w:t>OPE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1</w:t>
      </w:r>
      <w:r>
        <w:rPr>
          <w:sz w:val="22"/>
          <w:lang w:val="ru-RU"/>
        </w:rPr>
        <w:t>8</w:t>
      </w:r>
      <w:r>
        <w:rPr>
          <w:sz w:val="22"/>
        </w:rPr>
        <w:t>.  Circuit Breakers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  <w:lang w:val="ru-RU"/>
        </w:rPr>
        <w:t>19</w:t>
      </w:r>
      <w:r>
        <w:rPr>
          <w:sz w:val="22"/>
        </w:rPr>
        <w:t>.  Electrical Switchs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2</w:t>
      </w:r>
      <w:r>
        <w:rPr>
          <w:sz w:val="22"/>
          <w:lang w:val="ru-RU"/>
        </w:rPr>
        <w:t>0</w:t>
      </w:r>
      <w:r>
        <w:rPr>
          <w:sz w:val="22"/>
        </w:rPr>
        <w:t>.  Alt. Static Source</w:t>
        <w:tab/>
        <w:t xml:space="preserve">NORMAL  </w:t>
      </w:r>
    </w:p>
    <w:p>
      <w:pPr>
        <w:pStyle w:val="TextBody"/>
        <w:tabs>
          <w:tab w:val="clear" w:pos="720"/>
          <w:tab w:val="left" w:pos="2520" w:leader="none"/>
        </w:tabs>
        <w:ind w:left="180" w:hanging="0"/>
        <w:rPr/>
      </w:pPr>
      <w:r>
        <w:rPr/>
        <w:t>2</w:t>
      </w:r>
      <w:r>
        <w:rPr>
          <w:lang w:val="ru-RU"/>
        </w:rPr>
        <w:t>1</w:t>
      </w:r>
      <w:r>
        <w:rPr/>
        <w:t>.  Oil By-Pass Valves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>2</w:t>
      </w:r>
      <w:r>
        <w:rPr>
          <w:sz w:val="22"/>
          <w:lang w:val="ru-RU"/>
        </w:rPr>
        <w:t>2</w:t>
      </w:r>
      <w:r>
        <w:rPr>
          <w:sz w:val="22"/>
        </w:rPr>
        <w:t>.  Warning Lights</w:t>
        <w:tab/>
        <w:t>CHECK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Start Checklis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Fuel Boost Pump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Magneto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Engine Sel. SW.</w:t>
        <w:tab/>
        <w:t>RT or L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  <w:lang w:val="ru-RU"/>
        </w:rPr>
      </w:pPr>
      <w:r>
        <w:rPr>
          <w:sz w:val="22"/>
        </w:rPr>
        <w:t xml:space="preserve"> </w:t>
      </w:r>
      <w:r>
        <w:rPr>
          <w:sz w:val="22"/>
          <w:lang w:val="ru-RU"/>
        </w:rPr>
        <w:t>4</w:t>
      </w:r>
      <w:r>
        <w:rPr>
          <w:sz w:val="22"/>
        </w:rPr>
        <w:t>.  Ignition Boost SW.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5</w:t>
      </w:r>
      <w:r>
        <w:rPr>
          <w:sz w:val="22"/>
        </w:rPr>
        <w:t>.  Starter (2 Revs)</w:t>
        <w:tab/>
        <w:t>ENGAG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ru-RU"/>
        </w:rPr>
        <w:t>6</w:t>
      </w:r>
      <w:r>
        <w:rPr>
          <w:sz w:val="22"/>
        </w:rPr>
        <w:t>.  Mixtures</w:t>
        <w:tab/>
        <w:t>RIC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16"/>
        </w:rPr>
      </w:pPr>
      <w:r>
        <w:rPr>
          <w:sz w:val="22"/>
        </w:rPr>
        <w:t xml:space="preserve"> </w:t>
      </w:r>
      <w:r>
        <w:rPr>
          <w:sz w:val="22"/>
        </w:rPr>
        <w:t>7.  Primer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lang w:val="ru-RU"/>
        </w:rPr>
      </w:pPr>
      <w:r>
        <w:rPr>
          <w:sz w:val="16"/>
        </w:rPr>
        <w:t xml:space="preserve"> </w:t>
      </w:r>
      <w:r>
        <w:rPr/>
        <w:t>(SAME PROC. FOR OTHER ENGINE)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 xml:space="preserve"> </w:t>
      </w:r>
      <w:r>
        <w:rPr>
          <w:sz w:val="22"/>
          <w:lang w:val="ru-RU"/>
        </w:rPr>
        <w:t>8</w:t>
      </w:r>
      <w:r>
        <w:rPr>
          <w:sz w:val="22"/>
        </w:rPr>
        <w:t>.  Ignition Boost SW.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>
          <w:sz w:val="22"/>
        </w:rPr>
        <w:t xml:space="preserve"> </w:t>
      </w:r>
      <w:r>
        <w:rPr>
          <w:sz w:val="22"/>
        </w:rPr>
        <w:t>9.  Fuel Boost Pumps</w:t>
        <w:tab/>
        <w:t>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b/>
          <w:b/>
          <w:sz w:val="22"/>
        </w:rPr>
      </w:pPr>
      <w:r>
        <w:rPr/>
        <w:t xml:space="preserve"> </w:t>
      </w:r>
      <w:r>
        <w:rPr>
          <w:sz w:val="22"/>
        </w:rPr>
        <w:t>10.  Warm Up Engines</w:t>
        <w:tab/>
        <w:t>1000-1200 RPM</w:t>
      </w:r>
    </w:p>
    <w:p>
      <w:pPr>
        <w:pStyle w:val="Heading4"/>
        <w:tabs>
          <w:tab w:val="clear" w:pos="720"/>
          <w:tab w:val="left" w:pos="2700" w:leader="none"/>
        </w:tabs>
        <w:ind w:left="180" w:hanging="0"/>
        <w:rPr/>
      </w:pPr>
      <w:r>
        <w:rPr/>
        <w:t>After-Starting Engines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Oil Pressure</w:t>
        <w:tab/>
        <w:t>UP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Boost Pumps</w:t>
        <w:tab/>
        <w:t xml:space="preserve">OFF 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ights</w:t>
        <w:tab/>
        <w:t>AS REQUIR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Radios</w:t>
        <w:tab/>
        <w:t>ON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Tailwheel</w:t>
        <w:tab/>
        <w:t>UNLOCK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Parking Brake</w:t>
        <w:tab/>
        <w:t>UNLOCKED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Run-Up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Temps. &amp; Press.</w:t>
        <w:tab/>
        <w:t>GREEN ARC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Props (1500 rpm)</w:t>
        <w:tab/>
        <w:t>EXERCISE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anifold Heat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Vacuum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Volt/Ammeters</w:t>
        <w:tab/>
        <w:t>CHE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Mags. (1800 rpm)</w:t>
        <w:tab/>
        <w:t>CHECK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20"/>
          <w:tab w:val="left" w:pos="2700" w:leader="none"/>
        </w:tabs>
        <w:ind w:left="180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Before Take-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Controls</w:t>
        <w:tab/>
        <w:t>FREE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Mixture</w:t>
        <w:tab/>
        <w:t>RICH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Props.</w:t>
        <w:tab/>
        <w:t>HIGH RPM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Friction Locks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Oil Shutters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Manifold Heat</w:t>
        <w:tab/>
        <w:t>COL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.  Flaps </w:t>
        <w:tab/>
        <w:t>UP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uel Selector</w:t>
        <w:tab/>
        <w:t>MAIN TANKS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Oil By-Pass</w:t>
        <w:tab/>
        <w:t>CLOSE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0.  Trim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1.  D.G.’s</w:t>
        <w:tab/>
        <w:t>SE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2.  Instruments</w:t>
        <w:tab/>
        <w:t>CHECK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>13.  Navs.</w:t>
        <w:tab/>
        <w:t>CHECK / SET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tabs>
          <w:tab w:val="clear" w:pos="720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sectPr>
          <w:type w:val="nextPage"/>
          <w:pgSz w:w="12240" w:h="15840"/>
          <w:pgMar w:left="1872" w:right="1872" w:gutter="0" w:header="0" w:top="720" w:footer="0" w:bottom="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sectPr>
          <w:type w:val="nextPage"/>
          <w:pgSz w:w="12240" w:h="15840"/>
          <w:pgMar w:left="2160" w:right="2160" w:gutter="0" w:header="0" w:top="720" w:footer="0" w:bottom="0"/>
          <w:pgNumType w:fmt="decimal"/>
          <w:cols w:num="2" w:space="10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3600" w:right="432" w:gutter="0" w:header="0" w:top="720" w:footer="0" w:bottom="0"/>
          <w:pgNumType w:fmt="decimal"/>
          <w:cols w:num="2" w:equalWidth="false" w:sep="true">
            <w:col w:w="844" w:space="652"/>
            <w:col w:w="6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  <w:lang w:val="en-US" w:eastAsia="en-US"/>
        </w:rPr>
      </w:pPr>
      <w:r>
        <w:rPr>
          <w:rFonts w:cs="Arial Black" w:ascii="Arial Black" w:hAnsi="Arial Black"/>
          <w:b/>
          <w:sz w:val="4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9243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0.9pt" to="410.3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bdr w:val="single" w:sz="4" w:space="0" w:color="000000"/>
        </w:rPr>
      </w:pPr>
      <w:r>
        <w:rPr>
          <w:rFonts w:cs="Arial Black" w:ascii="Arial Black" w:hAnsi="Arial Black"/>
          <w:b/>
          <w:sz w:val="48"/>
          <w:bdr w:val="single" w:sz="4" w:space="0" w:color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  <w:sz w:val="48"/>
          <w:bdr w:val="single" w:sz="4" w:space="0" w:color="000000"/>
        </w:rPr>
        <w:t>Beech Model 18 C</w:t>
      </w:r>
      <w:r>
        <w:rPr>
          <w:rFonts w:cs="Arial Black" w:ascii="Arial Black" w:hAnsi="Arial Black"/>
          <w:b/>
          <w:color w:val="000000"/>
          <w:sz w:val="36"/>
          <w:bdr w:val="single" w:sz="4" w:space="0" w:color="000000"/>
        </w:rPr>
        <w:t>HECKLIST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36"/>
          <w:bdr w:val="single" w:sz="4" w:space="0" w:color="000000"/>
        </w:rPr>
      </w:pPr>
      <w:r>
        <w:rPr>
          <w:rFonts w:cs="Arial Black" w:ascii="Arial Black" w:hAnsi="Arial Black"/>
          <w:b/>
          <w:color w:val="000000"/>
          <w:sz w:val="36"/>
          <w:bdr w:val="single" w:sz="4" w:space="0" w:color="000000"/>
        </w:rPr>
      </w:r>
    </w:p>
    <w:p>
      <w:pPr>
        <w:sectPr>
          <w:type w:val="nextPage"/>
          <w:pgSz w:w="12240" w:h="15840"/>
          <w:pgMar w:left="2160" w:right="180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2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Take-Off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Time</w:t>
        <w:tab/>
        <w:t>RECORD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Boost Pump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Landing Lights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Inverter</w:t>
        <w:tab/>
        <w:t>ON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Transponder</w:t>
        <w:tab/>
        <w:t>ALT</w:t>
      </w:r>
    </w:p>
    <w:p>
      <w:pPr>
        <w:pStyle w:val="Normal"/>
        <w:tabs>
          <w:tab w:val="clear" w:pos="720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Tail Wheel</w:t>
        <w:tab/>
        <w:t>LOCKED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D.G.’s</w:t>
        <w:tab/>
        <w:t>R.W. HEADING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Pitot Heat</w:t>
        <w:tab/>
        <w:t>AS REQUIRED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9.  Throttles </w:t>
        <w:tab/>
        <w:t>36.5” &amp; 2300 RPM</w:t>
      </w:r>
    </w:p>
    <w:p>
      <w:pPr>
        <w:pStyle w:val="Normal"/>
        <w:tabs>
          <w:tab w:val="clear" w:pos="720"/>
          <w:tab w:val="left" w:pos="2520" w:leader="none"/>
        </w:tabs>
        <w:ind w:left="180" w:right="-180" w:hanging="0"/>
        <w:rPr>
          <w:sz w:val="22"/>
        </w:rPr>
      </w:pPr>
      <w:r>
        <w:rPr>
          <w:sz w:val="22"/>
        </w:rPr>
        <w:t>10.  Oil Pressure</w:t>
        <w:tab/>
        <w:t>GREEN ARC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u w:val="none"/>
          <w:bdr w:val="single" w:sz="4" w:space="0" w:color="000000"/>
        </w:rPr>
      </w:pPr>
      <w:r>
        <w:rPr>
          <w:b w:val="false"/>
          <w:sz w:val="22"/>
          <w:u w:val="none"/>
        </w:rPr>
        <w:t>11.  Oil Temperature</w:t>
        <w:tab/>
        <w:t>GREEN ARC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right="18" w:hanging="0"/>
        <w:rPr>
          <w:b w:val="false"/>
          <w:b w:val="false"/>
          <w:sz w:val="22"/>
          <w:u w:val="none"/>
          <w:bdr w:val="single" w:sz="4" w:space="0" w:color="000000"/>
        </w:rPr>
      </w:pPr>
      <w:r>
        <w:rPr>
          <w:b w:val="false"/>
          <w:sz w:val="22"/>
          <w:u w:val="none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Climb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Gear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laps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anifold Pressure</w:t>
        <w:tab/>
        <w:t>32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Prop. RPM</w:t>
        <w:tab/>
        <w:t>2150 RPM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Fuel Boost Pumps</w:t>
        <w:tab/>
        <w:t>OFF – PX CK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6.  Landing Lights</w:t>
        <w:tab/>
        <w:t>OFF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7.  Airspeed</w:t>
        <w:tab/>
        <w:t>120/140 MPH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8.  Flight Plan</w:t>
        <w:tab/>
        <w:t>OPEN</w:t>
      </w:r>
      <w:r>
        <w:rPr>
          <w:b w:val="false"/>
          <w:u w:val="none"/>
          <w:bdr w:val="single" w:sz="4" w:space="0" w:color="000000"/>
        </w:rPr>
        <w:t xml:space="preserve"> 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 w:val="false"/>
          <w:b w:val="false"/>
          <w:u w:val="none"/>
          <w:bdr w:val="single" w:sz="4" w:space="0" w:color="000000"/>
        </w:rPr>
      </w:pPr>
      <w:r>
        <w:rPr>
          <w:b w:val="false"/>
          <w:u w:val="none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Cruise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/>
      </w:pPr>
      <w:r>
        <w:rPr/>
        <w:t xml:space="preserve"> </w:t>
      </w:r>
      <w:r>
        <w:rPr>
          <w:sz w:val="22"/>
        </w:rPr>
        <w:t>1.  Manifold Pressure</w:t>
        <w:tab/>
        <w:t>28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Prop. RPM</w:t>
        <w:tab/>
        <w:t>2000 RPM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</w:t>
        <w:tab/>
        <w:t>Lea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Oil Shutters</w:t>
        <w:tab/>
        <w:t>150 F.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Fuel Quantity</w:t>
        <w:tab/>
        <w:t>Manage</w:t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bdr w:val="single" w:sz="4" w:space="0" w:color="000000"/>
        </w:rPr>
      </w:pPr>
      <w:r>
        <w:rPr>
          <w:bdr w:val="single" w:sz="4" w:space="0" w:color="000000"/>
        </w:rPr>
        <w:t>Approach / Descent Checklis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Customs Code</w:t>
        <w:tab/>
        <w:t>OBTAI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Fuel Selectors</w:t>
        <w:tab/>
        <w:t>MAIN TANKS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s</w:t>
        <w:tab/>
        <w:t>ENRICHEN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right="1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Manifold Pressure</w:t>
        <w:tab/>
        <w:t>26”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Altimeters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Navs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520" w:leader="none"/>
        </w:tabs>
        <w:ind w:left="1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242570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9.1pt" to="424.7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8.  Flight Plan</w:t>
        <w:tab/>
        <w:t>CLOSED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Before Landing Checklis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/>
      </w:pPr>
      <w:r>
        <w:rPr/>
        <w:t xml:space="preserve"> </w:t>
      </w:r>
      <w:r>
        <w:rPr>
          <w:sz w:val="22"/>
        </w:rPr>
        <w:t>1.  Fuel Boost Pumps</w:t>
        <w:tab/>
        <w:t>O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Landing Lights</w:t>
        <w:tab/>
        <w:t>O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Props.</w:t>
        <w:tab/>
        <w:t>2150 RPM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Landing Gear</w:t>
        <w:tab/>
        <w:t>DOWN/GREEN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Manifold Heat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Heater</w:t>
        <w:tab/>
        <w:t>CYCLE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Brakes</w:t>
        <w:tab/>
        <w:t>CHECK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Flaps</w:t>
        <w:tab/>
        <w:t>AS NEEDE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bdr w:val="single" w:sz="4" w:space="0" w:color="000000"/>
        </w:rPr>
        <w:t>After Landing Checklis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 Fuel Boost Pump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Landing Light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Inverter</w:t>
        <w:tab/>
        <w:t>OFF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4.  Transponder</w:t>
        <w:tab/>
        <w:t>STBY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Props.</w:t>
        <w:tab/>
        <w:t>HIGH RPM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Oil Shutters</w:t>
        <w:tab/>
        <w:t>150 F.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Flaps</w:t>
        <w:tab/>
        <w:t>UP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Pitot Heat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Taxi Lights</w:t>
        <w:tab/>
        <w:t>AS REQUIRE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>10.  Time</w:t>
        <w:tab/>
        <w:t>RECORD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dr w:val="single" w:sz="4" w:space="0" w:color="000000"/>
        </w:rPr>
      </w:pPr>
      <w:r>
        <w:rPr>
          <w:bdr w:val="single" w:sz="4" w:space="0" w:color="000000"/>
        </w:rPr>
        <w:t>Shutdown Checklist</w:t>
      </w:r>
    </w:p>
    <w:p>
      <w:pPr>
        <w:pStyle w:val="Heading1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>1.  Parking Brake</w:t>
        <w:tab/>
        <w:t>SET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Radio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Mixtures</w:t>
        <w:tab/>
        <w:t>IDLE CUT-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 Magnetoes</w:t>
        <w:tab/>
        <w:t>OFF</w:t>
      </w:r>
    </w:p>
    <w:p>
      <w:pPr>
        <w:pStyle w:val="Normal"/>
        <w:tabs>
          <w:tab w:val="clear" w:pos="720"/>
          <w:tab w:val="left" w:pos="-1800" w:leader="none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  Battery/Gen SW’s</w:t>
        <w:tab/>
        <w:t>OFF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Tailwheel</w:t>
        <w:tab/>
        <w:t>LO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Controls</w:t>
        <w:tab/>
        <w:t>LOCK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 Tiedowns</w:t>
        <w:tab/>
        <w:t>(3 POINTS)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.  Chocks</w:t>
        <w:tab/>
        <w:t>ALL WHEELS</w:t>
      </w:r>
    </w:p>
    <w:p>
      <w:pPr>
        <w:pStyle w:val="Normal"/>
        <w:tabs>
          <w:tab w:val="clear" w:pos="720"/>
          <w:tab w:val="left" w:pos="2700" w:leader="none"/>
        </w:tabs>
        <w:ind w:left="1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26517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6pt" to="212.35pt,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TextBody"/>
        <w:tabs>
          <w:tab w:val="clear" w:pos="720"/>
          <w:tab w:val="left" w:pos="2700" w:leader="none"/>
        </w:tabs>
        <w:ind w:left="180" w:hanging="0"/>
        <w:rPr>
          <w:b/>
          <w:b/>
          <w:sz w:val="28"/>
          <w:u w:val="single"/>
          <w:bdr w:val="single" w:sz="4" w:space="0" w:color="000000"/>
        </w:rPr>
      </w:pPr>
      <w:r>
        <w:rPr>
          <w:b/>
          <w:sz w:val="28"/>
          <w:u w:val="single"/>
          <w:bdr w:val="single" w:sz="4" w:space="0" w:color="000000"/>
        </w:rPr>
        <w:t>Airspeeds – Miles-Per-Hour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ne 257</w:t>
        <w:tab/>
        <w:t>Vyse 122</w:t>
        <w:tab/>
        <w:t>Vmc 86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no 205</w:t>
        <w:tab/>
        <w:t>Vyxe 110</w:t>
        <w:tab/>
        <w:t>Vle 16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y 135</w:t>
        <w:tab/>
        <w:t>Vlo 160</w:t>
        <w:tab/>
        <w:t>Vx 119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a 153</w:t>
        <w:tab/>
        <w:t>Vfe 120</w:t>
        <w:tab/>
        <w:t>Vso 75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 xml:space="preserve"> </w:t>
      </w:r>
      <w:r>
        <w:rPr/>
        <w:t>Vs 80</w:t>
        <w:tab/>
        <w:t>Max T\O Wt:  10,10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ab/>
        <w:t>Max Lnd Wt:    9,800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</w:tabs>
        <w:ind w:left="180" w:hanging="0"/>
        <w:rPr/>
      </w:pPr>
      <w:r>
        <w:rPr/>
        <w:tab/>
      </w:r>
    </w:p>
    <w:p>
      <w:pPr>
        <w:sectPr>
          <w:type w:val="nextPage"/>
          <w:pgSz w:w="12240" w:h="15840"/>
          <w:pgMar w:left="1872" w:right="1872" w:gutter="0" w:header="0" w:top="720" w:footer="0" w:bottom="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ind w:left="180" w:hanging="0"/>
        <w:rPr/>
      </w:pPr>
      <w:r>
        <w:rPr/>
      </w:r>
    </w:p>
    <w:sectPr>
      <w:type w:val="continuous"/>
      <w:pgSz w:w="12240" w:h="15840"/>
      <w:pgMar w:left="1872" w:right="1872" w:gutter="0" w:header="0" w:top="720" w:footer="0" w:bottom="0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outlineLvl w:val="2"/>
    </w:pPr>
    <w:rPr>
      <w:b/>
      <w:sz w:val="28"/>
      <w:u w:val="single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8"/>
      <w:u w:val="single"/>
      <w:bdr w:val="single" w:sz="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4:19:00Z</dcterms:created>
  <dc:creator>David A. Seest</dc:creator>
  <dc:description/>
  <cp:keywords/>
  <dc:language>en-US</dc:language>
  <cp:lastModifiedBy>Владимир Гончар</cp:lastModifiedBy>
  <cp:lastPrinted>1999-04-16T08:18:00Z</cp:lastPrinted>
  <dcterms:modified xsi:type="dcterms:W3CDTF">2010-05-21T14:23:00Z</dcterms:modified>
  <cp:revision>6</cp:revision>
  <dc:subject/>
  <dc:title>CHECKLIST – BEECHCRAFT G18S</dc:title>
</cp:coreProperties>
</file>