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2"/>
        <w:ind w:left="720" w:right="720" w:hanging="0"/>
        <w:jc w:val="center"/>
        <w:rPr>
          <w:rFonts w:ascii="Arial" w:hAnsi="Arial" w:cs="Arial"/>
          <w:b w:val="false"/>
          <w:b w:val="false"/>
          <w:bCs w:val="false"/>
          <w:color w:val="333333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333333"/>
          <w:sz w:val="17"/>
          <w:szCs w:val="17"/>
        </w:rPr>
        <w:t>THE 311th FIGHTER-BOMBER SQUADRON</w:t>
        <w:br/>
        <w:t>OSAN AFB (K55), KOREA -- 1956-57</w:t>
      </w:r>
    </w:p>
    <w:p>
      <w:pPr>
        <w:pStyle w:val="Heading2"/>
        <w:ind w:left="720" w:right="720" w:hanging="0"/>
        <w:jc w:val="center"/>
        <w:rPr>
          <w:rFonts w:ascii="Arial" w:hAnsi="Arial" w:cs="Arial"/>
          <w:b w:val="false"/>
          <w:b w:val="false"/>
          <w:bCs w:val="false"/>
          <w:color w:val="333333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333333"/>
          <w:sz w:val="17"/>
          <w:szCs w:val="17"/>
        </w:rPr>
        <w:t xml:space="preserve">FLYING F-86 SABRE JETS </w:t>
      </w:r>
    </w:p>
    <w:p>
      <w:pPr>
        <w:pStyle w:val="Normal"/>
        <w:rPr>
          <w:rStyle w:val="Maintextxlargeb1"/>
          <w:rFonts w:ascii="Arial" w:hAnsi="Arial" w:cs="Arial"/>
          <w:sz w:val="17"/>
          <w:szCs w:val="17"/>
        </w:rPr>
      </w:pPr>
      <w:r>
        <w:rPr>
          <w:b/>
          <w:bCs/>
          <w:color w:val="333333"/>
        </w:rPr>
      </w:r>
    </w:p>
    <w:p>
      <w:pPr>
        <w:pStyle w:val="Normal"/>
        <w:rPr>
          <w:rStyle w:val="Maintextxlargeb1"/>
          <w:rFonts w:ascii="Arial" w:hAnsi="Arial" w:cs="Arial"/>
          <w:sz w:val="17"/>
          <w:szCs w:val="17"/>
        </w:rPr>
      </w:pPr>
      <w:r>
        <w:rPr/>
      </w:r>
    </w:p>
    <w:p>
      <w:pPr>
        <w:pStyle w:val="Normal"/>
        <w:jc w:val="center"/>
        <w:rPr/>
      </w:pPr>
      <w:r>
        <w:rPr>
          <w:rStyle w:val="Maintextxlargeb1"/>
          <w:rFonts w:cs="Arial" w:ascii="Arial" w:hAnsi="Arial"/>
          <w:b w:val="false"/>
          <w:bCs w:val="false"/>
          <w:sz w:val="17"/>
          <w:szCs w:val="17"/>
        </w:rPr>
        <w:t>311th FIGHTER BOMBER SQUADRON</w:t>
      </w:r>
    </w:p>
    <w:p>
      <w:pPr>
        <w:pStyle w:val="Normal"/>
        <w:jc w:val="center"/>
        <w:rPr>
          <w:rStyle w:val="Maintextxlargeb1"/>
          <w:rFonts w:ascii="Arial" w:hAnsi="Arial" w:cs="Arial"/>
          <w:sz w:val="17"/>
          <w:szCs w:val="17"/>
        </w:rPr>
      </w:pPr>
      <w:r>
        <w:rPr/>
      </w:r>
    </w:p>
    <w:p>
      <w:pPr>
        <w:pStyle w:val="Normal"/>
        <w:jc w:val="center"/>
        <w:rPr>
          <w:rStyle w:val="Maintextxlargeb1"/>
          <w:rFonts w:ascii="Arial" w:hAnsi="Arial" w:cs="Arial"/>
          <w:sz w:val="17"/>
          <w:szCs w:val="17"/>
        </w:rPr>
      </w:pPr>
      <w:r>
        <w:rPr/>
      </w:r>
    </w:p>
    <w:p>
      <w:pPr>
        <w:pStyle w:val="Normal"/>
        <w:jc w:val="center"/>
        <w:rPr>
          <w:rStyle w:val="Maintextxlargeb1"/>
          <w:rFonts w:ascii="Arial" w:hAnsi="Arial" w:cs="Arial"/>
          <w:sz w:val="17"/>
          <w:szCs w:val="17"/>
        </w:rPr>
      </w:pPr>
      <w:r>
        <w:rPr/>
      </w:r>
    </w:p>
    <w:tbl>
      <w:tblPr>
        <w:tblW w:w="43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1"/>
      </w:tblGrid>
      <w:tr>
        <w:trPr/>
        <w:tc>
          <w:tcPr>
            <w:tcW w:w="4321" w:type="dxa"/>
            <w:tcBorders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605" cy="124460"/>
                      <wp:effectExtent l="0" t="0" r="0" b="0"/>
                      <wp:wrapSquare wrapText="bothSides"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05" cy="124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15pt;height:9.8pt;mso-wrap-distance-left:0pt;mso-wrap-distance-right:0pt;mso-wrap-distance-top:0pt;mso-wrap-distance-bottom:0pt;margin-top:107.6pt;mso-position-vertical:center;mso-position-vertical-relative:text;margin-left:-1.2pt;mso-position-horizontal:righ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605" cy="124460"/>
                      <wp:effectExtent l="0" t="0" r="0" b="0"/>
                      <wp:wrapSquare wrapText="bothSides"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05" cy="124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15pt;height:9.8pt;mso-wrap-distance-left:0pt;mso-wrap-distance-right:0pt;mso-wrap-distance-top:0pt;mso-wrap-distance-bottom:0pt;margin-top:107.6pt;mso-position-vertical:center;mso-position-vertical-relative:text;margin-left:-2.4pt;mso-position-horizontal:righ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743835" cy="75628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83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87"/>
                                    <w:gridCol w:w="3880"/>
                                    <w:gridCol w:w="15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7" w:type="dxa"/>
                                        <w:vMerge w:val="restart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drawing>
                                            <wp:inline distT="0" distB="0" distL="0" distR="0">
                                              <wp:extent cx="57150" cy="9525"/>
                                              <wp:effectExtent l="0" t="0" r="0" b="0"/>
                                              <wp:docPr id="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52" t="-758" r="-252" b="-75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95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7" w:type="dxa"/>
                                        <w:vMerge w:val="continue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Fact Sheet Tool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7" w:type="dxa"/>
                                        <w:vMerge w:val="continue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hyperlink r:id="rId3" w:tgtFrame="_new">
                                          <w:r>
                                            <w:rPr>
                                              <w:rStyle w:val="InternetLink"/>
                                              <w:b/>
                                              <w:bCs/>
                                              <w:color w:val="28497E"/>
                                              <w:sz w:val="17"/>
                                              <w:szCs w:val="17"/>
                                            </w:rPr>
                                            <w:drawing>
                                              <wp:inline distT="0" distB="0" distL="0" distR="0">
                                                <wp:extent cx="180975" cy="142875"/>
                                                <wp:effectExtent l="0" t="0" r="0" b="0"/>
                                                <wp:docPr id="5" name="icon_print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5" name="icon_print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4"/>
                                                        <a:srcRect l="-199" t="-252" r="-199" b="-252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180975" cy="14287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Printable Fact Sheet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1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7" w:type="dxa"/>
                                        <w:vMerge w:val="continue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</w: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drawing>
                                            <wp:inline distT="0" distB="0" distL="0" distR="0">
                                              <wp:extent cx="190500" cy="142875"/>
                                              <wp:effectExtent l="0" t="0" r="0" b="0"/>
                                              <wp:docPr id="6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189" t="-252" r="-189" b="-25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16.05pt;height:59.5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87"/>
                              <w:gridCol w:w="3880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287" w:type="dxa"/>
                                  <w:vMerge w:val="restart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drawing>
                                      <wp:inline distT="0" distB="0" distL="0" distR="0">
                                        <wp:extent cx="57150" cy="952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2" t="-758" r="-252" b="-7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pict>
                                      <v:rect id="shape_0" fillcolor="#aca899" stroked="f" o:allowincell="f" style="position:absolute;margin-left:0pt;margin-top:-0.8pt;width:431.95pt;height:0.7pt;mso-wrap-style:none;v-text-anchor:middle;mso-position-vertical:top">
                                        <v:fill o:detectmouseclick="t" type="solid" color2="#535766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  <w:t>Fact Sheet Too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hyperlink r:id="rId7" w:tgtFrame="_new"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color w:val="28497E"/>
                                        <w:sz w:val="17"/>
                                        <w:szCs w:val="17"/>
                                      </w:rPr>
                                      <w:drawing>
                                        <wp:inline distT="0" distB="0" distL="0" distR="0">
                                          <wp:extent cx="180975" cy="142875"/>
                                          <wp:effectExtent l="0" t="0" r="0" b="0"/>
                                          <wp:docPr id="9" name="icon_print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9" name="icon_print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8"/>
                                                  <a:srcRect l="-199" t="-252" r="-199" b="-252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80975" cy="14287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 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Printable Fact Sheet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" w:type="dxa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pict>
                                      <v:rect id="shape_0" fillcolor="#aca899" stroked="f" o:allowincell="f" style="position:absolute;margin-left:0pt;margin-top:-0.8pt;width:431.95pt;height:0.7pt;mso-wrap-style:none;v-text-anchor:middle;mso-position-vertical:top">
                                        <v:fill o:detectmouseclick="t" type="solid" color2="#535766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w: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743835" cy="2733675"/>
                      <wp:effectExtent l="0" t="0" r="0" b="0"/>
                      <wp:wrapSquare wrapText="bothSides"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835" cy="2733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72"/>
                                    <w:gridCol w:w="40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2" w:type="dxa"/>
                                        <w:vMerge w:val="restart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drawing>
                                            <wp:inline distT="0" distB="0" distL="0" distR="0">
                                              <wp:extent cx="132715" cy="9525"/>
                                              <wp:effectExtent l="0" t="0" r="0" b="0"/>
                                              <wp:docPr id="13" name="transparent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transparent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252" t="-758" r="-252" b="-75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2715" cy="95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28497E"/>
                                            <w:sz w:val="17"/>
                                            <w:szCs w:val="17"/>
                                          </w:rPr>
                                          <w:drawing>
                                            <wp:inline distT="0" distB="0" distL="0" distR="0">
                                              <wp:extent cx="2504440" cy="2571115"/>
                                              <wp:effectExtent l="0" t="0" r="0" b="0"/>
                                              <wp:docPr id="14" name="AFG-080401-017" descr="">
                                                <a:hlinkClick xmlns:a="http://schemas.openxmlformats.org/drawingml/2006/main" r:id="rId12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AFG-080401-017" descr="">
                                                        <a:hlinkClick r:id="rId12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11" t="-11" r="-11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504440" cy="25711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2" w:type="dxa"/>
                                        <w:vMerge w:val="continue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hyperlink r:id="rId13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Download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16.05pt;height:215.25pt;mso-wrap-distance-left:0pt;mso-wrap-distance-right:0pt;mso-wrap-distance-top:0pt;mso-wrap-distance-bottom:0pt;margin-top:0pt;mso-position-vertical:center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2"/>
                              <w:gridCol w:w="4049"/>
                            </w:tblGrid>
                            <w:tr>
                              <w:trPr/>
                              <w:tc>
                                <w:tcPr>
                                  <w:tcW w:w="272" w:type="dxa"/>
                                  <w:vMerge w:val="restart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drawing>
                                      <wp:inline distT="0" distB="0" distL="0" distR="0">
                                        <wp:extent cx="132715" cy="9525"/>
                                        <wp:effectExtent l="0" t="0" r="0" b="0"/>
                                        <wp:docPr id="15" name="transparent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transparent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52" t="-758" r="-252" b="-7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715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8497E"/>
                                      <w:sz w:val="17"/>
                                      <w:szCs w:val="17"/>
                                    </w:rPr>
                                    <w:drawing>
                                      <wp:inline distT="0" distB="0" distL="0" distR="0">
                                        <wp:extent cx="2504440" cy="2571115"/>
                                        <wp:effectExtent l="0" t="0" r="0" b="0"/>
                                        <wp:docPr id="16" name="AFG-080401-017" descr="">
                                          <a:hlinkClick xmlns:a="http://schemas.openxmlformats.org/drawingml/2006/main" r:id="rId16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AFG-080401-017" descr="">
                                                  <a:hlinkClick r:id="rId16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4440" cy="2571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" w:type="dxa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</w:rPr>
                                      <w:t>Download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31.9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31.9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br/>
            </w:r>
            <w:r>
              <w:rPr>
                <w:rStyle w:val="StrongEmphasis"/>
                <w:sz w:val="24"/>
                <w:szCs w:val="20"/>
              </w:rPr>
              <w:t>Lineage</w:t>
            </w:r>
            <w:r>
              <w:rPr>
                <w:rStyle w:val="Libtext1"/>
                <w:sz w:val="24"/>
              </w:rPr>
              <w:t xml:space="preserve">. Constituted 311th Pursuit Squadron (Interceptor) on 21 Jan 1942. Activated on 9 Feb 1942. Redesignated: 311th Fighter Squadron on 15 May 1942; 311th Fighter Squadron, Single Engine, on 20 Aug 1943. Inactivated on 20 Feb 1946. Redesignated 311th Fighter-Bomber Squadron on 25 Jun 1952. Activated on 10 Jul 1952. Inactivated on 1 Jul 1958. Redesignated 311th Tactical Fighter Training Squadron on 12 Jan 1970. Activated on 18 Jan 1970. Redesignated 311th Fighter Squadron on 1 Nov 1991. Inactivated on 1 Apr 1994. Activated on 1 Jan 1995. </w:t>
            </w:r>
            <w:r>
              <w:rPr>
                <w:sz w:val="24"/>
                <w:szCs w:val="20"/>
              </w:rPr>
              <w:br/>
              <w:br/>
            </w:r>
            <w:r>
              <w:rPr>
                <w:rStyle w:val="StrongEmphasis"/>
                <w:sz w:val="24"/>
                <w:szCs w:val="20"/>
              </w:rPr>
              <w:t>Assignments</w:t>
            </w:r>
            <w:r>
              <w:rPr>
                <w:rStyle w:val="Libtext1"/>
                <w:sz w:val="24"/>
              </w:rPr>
              <w:t xml:space="preserve">. 58th Pursuit (later, 58th Fighter) Group, 9 Feb 1942-27 Jan 1946; Fifth Air Force, 27 Jan-20 Feb 1946. 58th Fighter-Bomber Group, 10 Jul 1952 (attached to 58th Fighter-Bomber Wing, 1 Mar-7 Nov 1957); 58th Fighter-Bomber Wing, 8 Nov 1957-1 Jul 1958. 58th Tactical Fighter Training (later, 58th Tactical Training) Wing, 18 Jan 1970; 58th Operations Group, 1 Oct 1991-1 Apr 1994. 56th Operations Group, 1 Jan 1995-. </w:t>
            </w:r>
            <w:r>
              <w:rPr>
                <w:sz w:val="24"/>
                <w:szCs w:val="20"/>
              </w:rPr>
              <w:br/>
              <w:br/>
            </w:r>
            <w:r>
              <w:rPr>
                <w:rStyle w:val="StrongEmphasis"/>
                <w:sz w:val="24"/>
                <w:szCs w:val="20"/>
              </w:rPr>
              <w:t>Stations</w:t>
            </w:r>
            <w:r>
              <w:rPr>
                <w:rStyle w:val="Libtext1"/>
                <w:sz w:val="24"/>
              </w:rPr>
              <w:t xml:space="preserve">. Harding Field, LA, 9 Feb 1942; Dale Mabry Field, FL, 4 Mar 1942; Richmond AAB, VA, 16 Oct 1942; Bolling Field, DC, 23 Oct 1942; Bradley Field, CT, 1 Mar 1943; Hillsgrove, RI, 1 May 1943; Grenier Field, NH, 15 Sep-22 Oct 1943; Brisbane, Australia, 21 Nov 1943; Dobodura, New Guinea, 28 Dec 1943; Saidor, New Guinea, 5 Apr 1944; Noemfoor, 6 Sep 1944; San Roque, Leyte, 18 Nov 1944; San Jose, Mindoro, 21 Dec 1944; Mangaldan, Luzon, 7 Apr 1945; Porac, Luzon, 17 Apr 1945; Okinawa, 8 Jul 1945; Japan, 26 Oct 1945; Ft William McKinley, Luzon, 28 Dec 1945-20 Feb 1946. Taegu AB, South Korea, 10 Jul 1952; Osan-ni (later Osan) AB, South Korea, 7 Apr 1955-1 Jul 1958. Luke AFB, AZ, 18 Jan 1970-1 Apr 1994. Luke AFB, AZ, 1 Jan 1995-. </w:t>
            </w:r>
            <w:r>
              <w:rPr>
                <w:sz w:val="24"/>
                <w:szCs w:val="20"/>
              </w:rPr>
              <w:br/>
              <w:br/>
            </w:r>
            <w:r>
              <w:rPr>
                <w:rStyle w:val="StrongEmphasis"/>
                <w:sz w:val="24"/>
                <w:szCs w:val="20"/>
              </w:rPr>
              <w:t>Aircraft</w:t>
            </w:r>
            <w:r>
              <w:rPr>
                <w:rStyle w:val="Libtext1"/>
                <w:sz w:val="24"/>
              </w:rPr>
              <w:t xml:space="preserve">. P-39, 1942; P-40, 1942-1943; P-47, 1943-1945. F-84, 1952-1954; F-86, 1954-1958. F-4, 1970-1983; F-16, 1983-1994. </w:t>
            </w:r>
            <w:r>
              <w:rPr>
                <w:sz w:val="24"/>
                <w:szCs w:val="20"/>
              </w:rPr>
              <w:br/>
              <w:br/>
            </w:r>
            <w:r>
              <w:rPr>
                <w:rStyle w:val="StrongEmphasis"/>
                <w:sz w:val="24"/>
                <w:szCs w:val="20"/>
              </w:rPr>
              <w:t>Operations</w:t>
            </w:r>
            <w:r>
              <w:rPr>
                <w:rStyle w:val="Libtext1"/>
                <w:sz w:val="24"/>
              </w:rPr>
              <w:t xml:space="preserve">. Operational and replacement training unit, Mar 1942-Apr 1943. Combat in Southwest and Western Pacific, 2 Feb 1944-14 Aug 1945. Not fully manned or equipped, 23 Sep 1945-20 Feb 1946. Combat in Korea, 10 Jul 1952-27 Jul 1953. Trained US and foreign aircrews, Jan 1970-1 Nov 1991. </w:t>
            </w:r>
            <w:r>
              <w:rPr>
                <w:sz w:val="24"/>
                <w:szCs w:val="20"/>
              </w:rPr>
              <w:br/>
              <w:br/>
            </w:r>
            <w:r>
              <w:rPr>
                <w:rStyle w:val="StrongEmphasis"/>
                <w:sz w:val="24"/>
                <w:szCs w:val="20"/>
              </w:rPr>
              <w:t>Service Streamers</w:t>
            </w:r>
            <w:r>
              <w:rPr>
                <w:rStyle w:val="Libtext1"/>
                <w:sz w:val="24"/>
              </w:rPr>
              <w:t xml:space="preserve">. World War II American Theater. </w:t>
            </w:r>
            <w:r>
              <w:rPr>
                <w:sz w:val="24"/>
                <w:szCs w:val="20"/>
              </w:rPr>
              <w:br/>
              <w:br/>
            </w:r>
            <w:r>
              <w:rPr>
                <w:rStyle w:val="StrongEmphasis"/>
                <w:sz w:val="24"/>
                <w:szCs w:val="20"/>
              </w:rPr>
              <w:t>Campaign Streamers</w:t>
            </w:r>
            <w:r>
              <w:rPr>
                <w:rStyle w:val="Libtext1"/>
                <w:sz w:val="24"/>
              </w:rPr>
              <w:t xml:space="preserve">. </w:t>
            </w:r>
            <w:r>
              <w:rPr>
                <w:rStyle w:val="Emphasis"/>
                <w:sz w:val="24"/>
                <w:szCs w:val="20"/>
              </w:rPr>
              <w:t>World War II</w:t>
            </w:r>
            <w:r>
              <w:rPr>
                <w:rStyle w:val="Libtext1"/>
                <w:sz w:val="24"/>
              </w:rPr>
              <w:t xml:space="preserve">: Air Offensive, Japan; New Guinea; Bismarck Archipelago; Western Pacific; Leyte; Luzon; Southern Philippines; Ryukyus; China Offensive. </w:t>
            </w:r>
            <w:r>
              <w:rPr>
                <w:rStyle w:val="Emphasis"/>
                <w:sz w:val="24"/>
                <w:szCs w:val="20"/>
              </w:rPr>
              <w:t>Korea</w:t>
            </w:r>
            <w:r>
              <w:rPr>
                <w:rStyle w:val="Libtext1"/>
                <w:sz w:val="24"/>
              </w:rPr>
              <w:t xml:space="preserve">: Korea Summer-Fall, 1952; Third Korean Winter; Korea, Summer 1953. </w:t>
            </w:r>
            <w:r>
              <w:rPr>
                <w:sz w:val="24"/>
                <w:szCs w:val="20"/>
              </w:rPr>
              <w:br/>
              <w:br/>
            </w:r>
            <w:r>
              <w:rPr>
                <w:rStyle w:val="StrongEmphasis"/>
                <w:sz w:val="24"/>
                <w:szCs w:val="20"/>
              </w:rPr>
              <w:t>Armed Forces Expeditionary Streamers</w:t>
            </w:r>
            <w:r>
              <w:rPr>
                <w:rStyle w:val="Libtext1"/>
                <w:sz w:val="24"/>
              </w:rPr>
              <w:t xml:space="preserve">. None. </w:t>
            </w:r>
            <w:r>
              <w:rPr>
                <w:sz w:val="24"/>
                <w:szCs w:val="20"/>
              </w:rPr>
              <w:br/>
              <w:br/>
            </w:r>
            <w:r>
              <w:rPr>
                <w:rStyle w:val="StrongEmphasis"/>
                <w:sz w:val="24"/>
                <w:szCs w:val="20"/>
              </w:rPr>
              <w:t>Decorations</w:t>
            </w:r>
            <w:r>
              <w:rPr>
                <w:rStyle w:val="Libtext1"/>
                <w:sz w:val="24"/>
              </w:rPr>
              <w:t xml:space="preserve">. Distinguished Unit Citations: Philippine Islands, 26 Dec 1944; Korea, 1 May-27 Jul 1953. Air Force Outstanding Unit Awards: 1 Jan 1971-31 Dec 1972; 1 Jan 1978-31 Dec 1979; 1 Aug 1982-31 May 1984; 1 Jun 1986-31 May 1988; 1 Jun 1990-31 May 1992. Philippine Presidential Unit Citation (WWII). Republic of Korea Presidential Unit Citation: 10 Jul 1952-31 Mar 1953. </w:t>
            </w:r>
            <w:r>
              <w:rPr>
                <w:sz w:val="24"/>
                <w:szCs w:val="20"/>
              </w:rPr>
              <w:br/>
              <w:br/>
            </w:r>
            <w:r>
              <w:rPr>
                <w:rStyle w:val="StrongEmphasis"/>
                <w:sz w:val="24"/>
                <w:szCs w:val="20"/>
              </w:rPr>
              <w:t>Emblem</w:t>
            </w:r>
            <w:r>
              <w:rPr>
                <w:rStyle w:val="Libtext1"/>
                <w:sz w:val="24"/>
              </w:rPr>
              <w:t>. Per fess Celeste and Azure, a serpent coiled head Vert langued Gules armed Argent, its body a machine gun cartridge belt Or; all within a diminished bordure of the third. Approved on 9 Oct 1943.</w:t>
            </w:r>
          </w:p>
        </w:tc>
      </w:tr>
    </w:tbl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7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color w:val="80808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cs="Times New Roman"/>
      <w:b/>
      <w:bCs/>
      <w:color w:val="808080"/>
      <w:sz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bCs/>
      <w:strike w:val="false"/>
      <w:dstrike w:val="false"/>
      <w:color w:val="28497E"/>
      <w:sz w:val="17"/>
      <w:szCs w:val="17"/>
      <w:u w:val="none"/>
    </w:rPr>
  </w:style>
  <w:style w:type="character" w:styleId="Maintextxlargeb1">
    <w:name w:val="maintext_xlargeb1"/>
    <w:basedOn w:val="DefaultParagraphFont"/>
    <w:qFormat/>
    <w:rPr>
      <w:rFonts w:ascii="Arial" w:hAnsi="Arial" w:cs="Arial"/>
      <w:b/>
      <w:bCs/>
      <w:strike w:val="false"/>
      <w:dstrike w:val="false"/>
      <w:color w:val="000000"/>
      <w:sz w:val="21"/>
      <w:szCs w:val="21"/>
      <w:u w:val="none"/>
    </w:rPr>
  </w:style>
  <w:style w:type="character" w:styleId="Libtext1">
    <w:name w:val="libtext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fhra.af.mil/factsheets/factsheet_print.asp?fsID=11962&amp;page=1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hyperlink" Target="http://www.afhra.af.mil/factsheets/factsheet_print.asp?fsID=11962&amp;page=1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4.jpeg"/><Relationship Id="rId12" Type="http://schemas.openxmlformats.org/officeDocument/2006/relationships/hyperlink" Target="http://www.afhra.af.mil/factsheets/factsheet_media.asp?fsID=11962" TargetMode="External"/><Relationship Id="rId13" Type="http://schemas.openxmlformats.org/officeDocument/2006/relationships/hyperlink" Target="http://www.afhra.af.mil/shared/media/ggallery/hires/AFG-080401-017.jpg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4.jpeg"/><Relationship Id="rId16" Type="http://schemas.openxmlformats.org/officeDocument/2006/relationships/hyperlink" Target="http://www.afhra.af.mil/factsheets/factsheet_media.asp?fsID=11962" TargetMode="External"/><Relationship Id="rId17" Type="http://schemas.openxmlformats.org/officeDocument/2006/relationships/hyperlink" Target="http://www.afhra.af.mil/shared/media/ggallery/hires/AFG-080401-017.jp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7:19:00Z</dcterms:created>
  <dc:creator>Owner</dc:creator>
  <dc:description/>
  <dc:language>en-US</dc:language>
  <cp:lastModifiedBy>Owner</cp:lastModifiedBy>
  <dcterms:modified xsi:type="dcterms:W3CDTF">2009-03-25T23:01:00Z</dcterms:modified>
  <cp:revision>6</cp:revision>
  <dc:subject/>
  <dc:title>LIFE IN THE 311th FIGHTER-BOMBER SQUADRON</dc:title>
</cp:coreProperties>
</file>